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　長崎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治験審査委員会名）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独立行政法人国立病院機構　長崎医療センター　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3-02-02T05:03:00Z</dcterms:modified>
  <cp:revision>1</cp:revision>
  <dc:subject/>
  <dc:title/>
</cp:coreProperties>
</file>